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  <w:lang w:val="en-GB"/>
        </w:rPr>
      </w:pPr>
      <w:r>
        <w:rPr>
          <w:b/>
          <w:bCs/>
          <w:i/>
          <w:iCs/>
          <w:sz w:val="40"/>
          <w:lang w:val="en-GB"/>
        </w:rPr>
        <w:t>Picture Window Pro quick reference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lang w:val="en-GB"/>
        </w:rPr>
      </w:pPr>
      <w:r>
        <w:rPr>
          <w:b/>
          <w:bCs/>
          <w:i/>
          <w:iCs/>
          <w:sz w:val="40"/>
          <w:lang w:val="en-GB"/>
        </w:rPr>
        <w:t>Ver. 3.5.0.10</w:t>
      </w:r>
    </w:p>
    <w:p>
      <w:pPr>
        <w:pStyle w:val="Normal"/>
        <w:rPr>
          <w:b/>
          <w:b/>
          <w:bCs/>
          <w:i/>
          <w:i/>
          <w:iCs/>
          <w:sz w:val="40"/>
          <w:lang w:val="en-GB"/>
        </w:rPr>
      </w:pPr>
      <w:r>
        <w:rPr>
          <w:b/>
          <w:bCs/>
          <w:i/>
          <w:iCs/>
          <w:sz w:val="40"/>
          <w:lang w:val="en-GB"/>
        </w:rPr>
      </w:r>
    </w:p>
    <w:p>
      <w:pPr>
        <w:pStyle w:val="Heading1"/>
        <w:rPr/>
      </w:pPr>
      <w:r>
        <w:rPr/>
        <w:t>Gener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hift - click left / right form slider, increases / decrases amount at 0.1% (ecactly 1/1024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hift - click adds control poi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trl -  click deletes control poi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quare besides amount slider: shift - click sets amount to 0, releasing LM, with shift key still pressed, sets back to former valu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hift - click when starting a transformation stets it back to default valu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gUp / PgDown scrolls vertik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me / End scrolls horinzont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sz w:val="28"/>
          <w:lang w:val="de-AT"/>
        </w:rPr>
      </w:pPr>
      <w:r>
        <w:rPr>
          <w:sz w:val="28"/>
          <w:lang w:val="de-AT"/>
        </w:rPr>
        <w:t>Geometry</w:t>
      </w:r>
    </w:p>
    <w:p>
      <w:pPr>
        <w:pStyle w:val="Heading2"/>
        <w:rPr>
          <w:lang w:val="de-AT"/>
        </w:rPr>
      </w:pPr>
      <w:r>
        <w:rPr>
          <w:lang w:val="de-AT"/>
        </w:rPr>
        <w:t>Crop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hift for rotating crop rectangl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dvanced Sharp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>Probe, when act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ick in picture: a red line shows the value in histogra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hift - click in picture: Moving with shift + LM, the range covered be the mousetrack is shown, to delete click in the pictu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Opt – Blur All / Chrominance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rominance Only: only chromoinance is blured, the luminance stays sharp, eventually  usefull for digital camera pictur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Opt – Sharpen All / Luminance On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minance Only: onle the luminance channel is sharpend, prevents eventually colorshift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 xml:space="preserve">Noise Reduction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istogram shows the difference in the texture , left is smooth, right is the biggest difference.</w:t>
        <w:br/>
        <w:t>Slider below Histogram:  white full amount, black no amount, gradient for soft transi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t radius, till noise dissappearst, set treshold for minimal loss of detail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>Speck Remov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peck size und treshold: as low as possible, remove bigger spots by hand ( loss of details 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>Sharp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t radius und amount, Set treshold to areas with rich details ( left range in histogram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>Tip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metime ist usefull to use a density mask for light or dark area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Histograms, Curv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>Probe, when act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ick in picture shows value in histogram / curve, shift - click sets controlpoi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gher resolu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indows are resizable, for higher resolu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Te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>Special signs in foreign languages</w:t>
      </w:r>
    </w:p>
    <w:p>
      <w:pPr>
        <w:pStyle w:val="Heading3"/>
        <w:rPr/>
      </w:pPr>
      <w:r>
        <w:rPr/>
        <w:t xml:space="preserve">Unicode is not supportedt. Change language setings in system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>Emboss efec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xta as an BW picture, emboss on BW picture, Brightness Transformation with BW picture as mask, slider on the same value plus and min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tention: Emboss also has affect on the borders of the image, eventually correct with paint or clo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ventually composite with another picture as text texture ( composite, with text as mask) before using brightness with mas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Mask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>Simpified selection of mask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icture is active, masktool is active, when starting a transformation, mask is automatically active in transforma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>Color Ran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 pictrure: click into area to be masked, contract, shift + LM expanses rang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sks going till the border of the ima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re not affected from Feather or Blur. Leave a space of 1 Pixel to the bord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sking of fine structures (hai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reate a B/W image with Color - Monochrome with Filter for maximum contrast between structure and backgroun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sk on the B/W image, adjust Brightness Curve till the structure is masked properl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just the other areas of the mas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ve Mas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nsformation am d MAsk are open the same time. The influence of the Mask can be seen in the Preview window, and can be adjusted li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Composi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>Control poi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en at a high zoom factor: 1,2,3 scrolls range, so that point is visib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lang w:val="de-AT"/>
        </w:rPr>
      </w:pPr>
      <w:r>
        <w:rPr>
          <w:lang w:val="de-AT"/>
        </w:rPr>
        <w:t>Mas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sk on Overlay: defines transparent areas of overla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sk on Input Image: defines where overlay is acti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ool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one with Mask: Mask active, Cloning into the area wich is not masked (clear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Effec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alistic grai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eparate picture in RGB channels, add noise with slightly different values, combine channels again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low Effek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icture 1 - brightness curve: point 50/50 to 50/65 , gets picture 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icture 2 - brightness curve as above, gets picture 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icture 3 - blur gaussian, amt 100, treshold 100, radius 20, gets picture 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icture 2 - filter filter = picture 4 , gets glow effect pictu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zlo Effek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icture 1 - mask - brightness curve - 0 / 0, 50 / 20, 100 / 10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sk - USM, amt. 100, radius  2, treshold 0,   use 2 tim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posite, with mask, white 0, black  100, overlay 50 % grey , operation: filt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or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lter, with mask, white 5, black 75 , subtractive, expo comp 1.75, Filter 50 % gre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lor instead of grey gives colorcast in shadow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lor Curves - HSL, L curve 0 / 0, 40 / 25, 85 / 100, 100 / 10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 curve 0 / 0, 50 / 60, 100 / 100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cal contrast enhagemen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SM with big radi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ttention, can result in halos around object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gh Pass Sharpen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lur - Method: High pas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posite - Overlay: High Pass image - Operation: Soft Light (eventually Hard Ligh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just with Amount slider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al pictures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ftness for oval: 10-15 %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ftness for border: 3%, color 90/90/90 %, eventually a little dark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ackground color for Fotocommunity.com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GB 34/34/34 = 13,3/13,3/13,3 %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djusting Contrast and Brightness using Filter or Composit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lter or Composite - Filter, Input Image and Overlay the same image, aditive darkens, subtractive lightens the image, Mask for selecting the area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djusting the Tonal rang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reating Masks for shadows, midtones and lights, adjusting with Brightness Curve for the 3 rang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sks slightly blurr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2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-2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-2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-2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-2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-255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3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3"/>
        <w:gridCol w:w="234"/>
        <w:gridCol w:w="563"/>
        <w:gridCol w:w="260"/>
        <w:gridCol w:w="821"/>
        <w:gridCol w:w="197"/>
        <w:gridCol w:w="822"/>
        <w:gridCol w:w="1060"/>
        <w:gridCol w:w="646"/>
        <w:gridCol w:w="227"/>
        <w:gridCol w:w="647"/>
        <w:gridCol w:w="1060"/>
        <w:gridCol w:w="1200"/>
      </w:tblGrid>
      <w:tr>
        <w:trPr>
          <w:trHeight w:val="480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  <w:lang w:val="en-GB"/>
              </w:rPr>
            </w:pPr>
            <w:r>
              <w:rPr>
                <w:b/>
                <w:bCs/>
                <w:i/>
                <w:iCs/>
                <w:szCs w:val="20"/>
                <w:lang w:val="en-GB"/>
              </w:rPr>
              <w:t>Format in Inch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  <w:lang w:val="en-GB"/>
              </w:rPr>
            </w:pPr>
            <w:r>
              <w:rPr>
                <w:i/>
                <w:iCs/>
                <w:szCs w:val="20"/>
                <w:lang w:val="en-GB"/>
              </w:rPr>
              <w:t> 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Format in m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W / H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Photopape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W / 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Photopaper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5,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2,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0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5,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1,6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0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,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6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1,6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2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 x 15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2,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2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3,2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0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 x 30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5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,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 1/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1,6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 1/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,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,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3,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8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2/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2/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WPC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7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2/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2/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3 x 18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8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3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2/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1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2/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2/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 x 70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6,2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6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,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14,3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2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7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8 x 24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2,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0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0 x 40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28,6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0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8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6,2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2/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2,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2/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,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88,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3/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8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3/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9 x 13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77,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3/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3/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 x 10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33,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3/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,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88,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 6/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1,6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 x 25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3,2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4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4 x 30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06,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0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0 x 50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2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2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0 x 60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8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5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52,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7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1/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8,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15,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7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 5/1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31,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5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 5/1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28,6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3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4/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79,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5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 3/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79,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3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 6/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330,2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45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  5/1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5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A4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10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x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29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 xml:space="preserve">1,41/1 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 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8:39:00Z</dcterms:created>
  <dc:creator>Dieter Mayr</dc:creator>
  <dc:description/>
  <dc:language>en-US</dc:language>
  <cp:lastModifiedBy>Mayr Dieter</cp:lastModifiedBy>
  <dcterms:modified xsi:type="dcterms:W3CDTF">2005-07-26T08:41:00Z</dcterms:modified>
  <cp:revision>3</cp:revision>
  <dc:subject/>
  <dc:title>Picture Window Pro</dc:title>
</cp:coreProperties>
</file>